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randie Samue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end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nglish 101.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ebruary 1, 2008</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 am not Jealou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You are jealous. I have told you many of times that you are jealousy. All I get out of you is that you are not jealous. Then what are you if it is not jealousy? Jealousy is wanting something else that someone has, or even getting scared that someone will take what you have away from you. </w:t>
      </w:r>
    </w:p>
    <w:p>
      <w:pPr>
        <w:pStyle w:val="Normal"/>
        <w:spacing w:lineRule="auto" w:line="480"/>
        <w:rPr/>
      </w:pPr>
      <w:r>
        <w:rPr>
          <w:rFonts w:cs="Times New Roman" w:ascii="Times New Roman" w:hAnsi="Times New Roman"/>
          <w:sz w:val="24"/>
          <w:szCs w:val="24"/>
        </w:rPr>
        <w:tab/>
        <w:t xml:space="preserve">How could he have gotten so jealous? I was just telling him about the homework that he missed in class the other day. I didn’t think it was that big of a deal. It’s not like anything is going on between us. How many times do I have to tell him we are just friends? Why does he have to be so jealous over every guy that I see or talk to? It’s not like I am doing anything wrong. Besides I am not jealous over all the girls that he talks to. Sure it would be nice if he didn’t have so many or hangout with them so much—I am not jealous, unlike him who is trying to tell me not to have as many guy friends as I do; just because I hangout with guys doesn’t give him a right to judge me while I am hanging out with them, I can’t help it if guys are cooler then girls are, it’s just girls come  with to much drama—I can’t handle all of i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You are jealous I tell him after he freaks out at school. Claiming that there is something going on between me and my friend—who happens to be a guy. It’s not that big of a deal. All I was doing was talking to a him. Then you go and gets all mad. What are you doing yelling at him over me? It’s not like I was doing anything wrong. We are just friends. You are worried that I will dump you for him. That is jealousy. When you think that he is going to steal me from you. Trying to make it seem overly know that I am your girlfriend. That is jealousy. You shouldn’t act on jealousy it doesn’t get you anywhere. What if I freaked out about every girl that you talked to or talked to you? That would be jealousy. Which I don’t do! How are you supposed to build relationships if a person is jealous? It doesn’t work out, especially if they just freak out on your friends—or someone that just wanted to know the homework for the class. It’s not like anything is going on. This kind of jealousy is where you get worried over nothing. It’s not like anything is happening—whether it is over your boyfriend or your girlfrien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n there is the form of jealous when you want everything someone has. The shirt is pretty. I want it. Why can’t I have everything that she has? She has all the nice things. What is wrong with me that I can’t have all those pretty things? That is jealousy. Their really isn’t much that you can do about it. She claims it is just envy. But envy is something completely different. Envy is more admiring something that a person has. That is a nice top I wonder were she got it from. Then there’s jealousy—where you want the top that they have. </w:t>
      </w:r>
    </w:p>
    <w:p>
      <w:pPr>
        <w:pStyle w:val="Normal"/>
        <w:spacing w:lineRule="auto" w:line="480"/>
        <w:rPr/>
      </w:pPr>
      <w:r>
        <w:rPr>
          <w:rFonts w:cs="Times New Roman" w:ascii="Times New Roman" w:hAnsi="Times New Roman"/>
          <w:sz w:val="24"/>
          <w:szCs w:val="24"/>
        </w:rPr>
        <w:tab/>
        <w:t xml:space="preserve">Walking into the store I see a girl. That’s a pretty top I think to myself. Were did she get it from? I start to follow her in hope of actually getting the top. I just want it so bad. I know it’s probably out of my price range. But still. I just want it. I can’t help it. I have done this before. My friends get scared when they go shopping with me. But I can’t help it. I finally get the nerve to ask her. I think I scared her. But she actually told me the store that she bought it from. She seemed really nice too. When I get to the store, I describe the top to them to see if they even have it here. They don’t have them in my size. Why does this always happen to me? Why can’t I just get a cute shirt like that girl? My friends say I am jealous—but I’m not. I just like having nice things. Is that a crime? Sure everyone has nice things but why can’t I have nice things too. I think it is more envy then jealousy. You see I just like what other people have. There’s nothing wrong with that now is ther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difference between jealousy and envy is that you start acting on your thoughts and ideas. That’s when you have come from envy into jealous. You see I can want a new computer. See one in the store that I really like a lot. I could just stare at it all day. But I know that I won’t get one. When I start acting on my wants and desires to get the new computer. One day while I was staring at it someone bought it. I can’t believe they bought my computer. That’s when it became jealousy when I started referring to the computer as mine, because it wasn’t. It was still the stores to sell. </w:t>
      </w:r>
    </w:p>
    <w:p>
      <w:pPr>
        <w:pStyle w:val="Normal"/>
        <w:spacing w:lineRule="auto" w:line="480"/>
        <w:rPr/>
      </w:pPr>
      <w:r>
        <w:rPr>
          <w:rFonts w:cs="Times New Roman" w:ascii="Times New Roman" w:hAnsi="Times New Roman"/>
          <w:sz w:val="24"/>
          <w:szCs w:val="24"/>
        </w:rPr>
        <w:tab/>
        <w:t xml:space="preserve">Jealous, people hate that word so much at times—especially when they are getting called that. It’s not like it is really bad or anything they just don’t like it when it pertains to them. It’s not like you can help to be jealous. You can never really see it so how do you know when someone is actually jealous? It’s not like they actually turn green. Someone once told me that I had a green bug. It was so confusing I didn’t understand what they meant by that. They just meant that I was jealous of someone else.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How will jealousy shape you? Is it going to make you a crazy boyfriend or girlfriend that doesn’t want their girlfriend or boyfriend talking to the opposite sex? Will you be the girl that has to have every cute outfit that she sees—even if it was on someone else in a different store? Or will you be a different kind of jealous person that I have not mentioned because jealousy is in all of us. Some people just have more control over their emotions then the rest of 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6:18:00Z</dcterms:created>
  <dc:creator>Brandie</dc:creator>
  <dc:description/>
  <dc:language>en-US</dc:language>
  <cp:lastModifiedBy>Brandie</cp:lastModifiedBy>
  <dcterms:modified xsi:type="dcterms:W3CDTF">2008-04-17T16:18:00Z</dcterms:modified>
  <cp:revision>2</cp:revision>
  <dc:subject/>
  <dc:title/>
</cp:coreProperties>
</file>